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HAWKER HURRICANE MKII A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The plane was developed with the introduction of a 1,280 hp Rolls- Roice Merlin XX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The max. speed    encreased to 340 m.p.h. , but was sensibly reduced ( 330?) on our model for the huge sand filter used in North Africa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The plane was armed with 8 .303 inches Brownings with 333 rounds each and also had provisions for bomb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lang w:val="en-GB"/>
        </w:rPr>
        <w:t xml:space="preserve">Most of the credit goes to JHA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